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74520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8837495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